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>Інфекційна захворюваність населення по Україні</w:t>
      </w:r>
    </w:p>
    <w:p>
      <w:pPr>
        <w:pStyle w:val="Normal"/>
        <w:jc w:val="center"/>
        <w:rPr/>
      </w:pPr>
      <w:r>
        <w:rPr>
          <w:b/>
          <w:sz w:val="24"/>
        </w:rPr>
        <w:t xml:space="preserve">згідно звіту по Ф.№ 1 за липень і 7 місяців 2020–2019 рр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3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Зареєстрова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лип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п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7 місяц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2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7 місяц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евний т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вень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сальмон.інфек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3,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1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 (дизентері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8,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5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 встан. етіоло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5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2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4,4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7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53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3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9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1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 вірусний енте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0,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2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 невстав. етіоло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6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4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а ГК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5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58</w:t>
            </w:r>
            <w:r>
              <w:rPr>
                <w:b/>
                <w:sz w:val="22"/>
                <w:szCs w:val="22"/>
              </w:rPr>
              <w:t>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3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Тулярем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2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0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0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2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-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4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1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3,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9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6,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7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4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7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ніт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іомієліт гост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евий вір. енцефал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ірусний менінг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8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9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гаряч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гарячка Зах. Н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  <w:r>
              <w:rPr>
                <w:b/>
                <w:sz w:val="16"/>
                <w:szCs w:val="16"/>
              </w:rPr>
              <w:t>1446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6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26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1,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6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8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8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-30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8,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2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6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4,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4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хр.гепатит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2,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6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хр. гепатит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8,4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1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0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5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. мононукле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7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6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3,4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8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о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6,4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6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ІВД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2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4,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759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2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763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7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3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4,4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9:27:00Z</dcterms:created>
  <dc:creator>user</dc:creator>
  <dc:description/>
  <cp:keywords/>
  <dc:language>en-US</dc:language>
  <cp:lastModifiedBy>PHC01</cp:lastModifiedBy>
  <cp:lastPrinted>2019-08-20T15:49:00Z</cp:lastPrinted>
  <dcterms:modified xsi:type="dcterms:W3CDTF">2020-08-20T07:12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24862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